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09.10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питання порядку денного засідання ухвале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Питання, яке порушується в електронній петиції «Облаштування майданчику для вигулу собак в Тернівському районі» (автор Рубан К.В.) належить до повноважень Криворізької міської ради, 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 4 (Векленко Д.І.,  Мороз М.С., Павлюк М.В., Палій Є.А.)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  <w:tab/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10-09T11:36:00Z</cp:lastPrinted>
  <dcterms:modified xsi:type="dcterms:W3CDTF">2025-10-09T08:36:00Z</dcterms:modified>
  <cp:revision>187</cp:revision>
  <dc:subject/>
  <dc:title> </dc:title>
</cp:coreProperties>
</file>